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ATERIAL 4º EDUCACIÓN PRIMARIA</w:t>
      </w:r>
    </w:p>
    <w:p>
      <w:pPr>
        <w:pStyle w:val="Sinespaciado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URSO 2025/2026</w:t>
      </w:r>
    </w:p>
    <w:p>
      <w:pPr>
        <w:pStyle w:val="Sinespaciado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Sinespaciado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NDA ESCOLAR.</w:t>
      </w:r>
    </w:p>
    <w:p>
      <w:pPr>
        <w:pStyle w:val="Sinespaciado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CUADERNOS  GRANDES  DE DOS LÍNEAS, 1 CUADERNO GRANDE ESPIRAL CUADROVÍA (3mm), CUADERNO PEQUEÑO PARA RELIGIÓN (el del año pasado)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BRO DE MÚSICA (ANAYA)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VITY BOOK (Richmond)</w:t>
      </w:r>
    </w:p>
    <w:p>
      <w:pPr>
        <w:pStyle w:val="Sinespaciado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ESTUCHE COMPLETO: Lápices, colores, bolígrafos (rojo, azul, negro), ceras,  rotuladores, sacapuntas, goma, tijeras,  regla, pegamento…</w:t>
      </w:r>
    </w:p>
    <w:p>
      <w:pPr>
        <w:pStyle w:val="Sinespaciado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PETA CON FUNDAS  DE PLÁSTICO (Con el nombre de las distintas asignaturas).</w:t>
      </w:r>
    </w:p>
    <w:p>
      <w:pPr>
        <w:pStyle w:val="Sinespaciado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CCIONARIO DE ESPAÑOL </w:t>
      </w:r>
    </w:p>
    <w:p>
      <w:pPr>
        <w:pStyle w:val="Sinespaciado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500 FOLIOS DE PAPEL BLANCO APTO PARA FOTOCOPIADORAS.</w:t>
      </w:r>
    </w:p>
    <w:p>
      <w:pPr>
        <w:pStyle w:val="Sinespaciado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OLSA DE ASEO PARA EDUCACIÓN FÍSICA (toalla, peine y jabón).</w:t>
      </w:r>
    </w:p>
    <w:p>
      <w:pPr>
        <w:pStyle w:val="Sinespaciado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AUTA DULCE (Marca  Honner)</w:t>
      </w:r>
    </w:p>
    <w:p>
      <w:pPr>
        <w:pStyle w:val="Sinespaciado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JA DE ZAPATOS DE CARTÓN 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BLOC DE DIBUJO   PARA PLÁSTICA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ÉMPERAS Y UN PINCEL</w:t>
      </w:r>
    </w:p>
    <w:p>
      <w:pPr>
        <w:pStyle w:val="Sinespaciado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UADERNILLO SURTIDO DE CARTULINAS, PAPEL CHAROL…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ROLLO DE COCINA GRANDE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CAJA DE PAÑUELOS KLEENEX 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PAQUETE DE TOALLITAS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O EL MATERIAL DEBE IR CON EL NOMBRE DEL ALUMNO.</w:t>
      </w:r>
    </w:p>
    <w:p>
      <w:pPr>
        <w:pStyle w:val="Sinespaciado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inespaciado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CIAS POR SU COLABORACIÓN.</w:t>
      </w:r>
    </w:p>
    <w:p>
      <w:pPr>
        <w:pStyle w:val="Sinespaciado"/>
        <w:ind w:left="720" w:hanging="0"/>
        <w:jc w:val="both"/>
        <w:rPr/>
      </w:pPr>
      <w:r>
        <w:rPr>
          <w:rFonts w:cs="Comic Sans MS" w:ascii="Comic Sans MS" w:hAnsi="Comic Sans MS"/>
        </w:rPr>
        <w:t>SE PODRÁ PEDIR CUALQUIER TIPO DE MATERIAL  A LO LARGO DEL CUSO.</w:t>
      </w:r>
    </w:p>
    <w:p>
      <w:pPr>
        <w:pStyle w:val="Prrafodelista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Prrafodelista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80" w:right="38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0:21:00Z</dcterms:created>
  <dc:creator>Hermes2</dc:creator>
  <dc:description/>
  <cp:keywords/>
  <dc:language>en-US</dc:language>
  <cp:lastModifiedBy>Hermes2</cp:lastModifiedBy>
  <cp:lastPrinted>2024-09-04T09:47:00Z</cp:lastPrinted>
  <dcterms:modified xsi:type="dcterms:W3CDTF">2025-09-11T10:21:00Z</dcterms:modified>
  <cp:revision>2</cp:revision>
  <dc:subject/>
  <dc:title/>
</cp:coreProperties>
</file>